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戝杒丂梌怐</w:t>
      </w:r>
      <w:r>
        <w:rPr/>
        <w:t>#############################################'Y#S#0#NT~####</w:t>
      </w:r>
      <w:r>
        <w:rPr/>
        <w:t>廊儕</w:t>
      </w:r>
      <w:r>
        <w:rPr/>
        <w:t>L###%#######%#######"?;#�##############L###&lt;v##############Q</w:t>
      </w:r>
      <w:r>
        <w:rPr/>
        <w:t>衳圣</w:t>
      </w:r>
      <w:r>
        <w:rPr/>
        <w:t>###################b</w:t>
      </w:r>
      <w:r>
        <w:rPr/>
        <w:t>ゎ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